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PWAD.EXE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ril 18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. Nijlu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mail: csg465@wing.rug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urce included (TP7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PWAD &lt;PWAD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tagorize (new) PW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if a PWAD file is meant for single, coopera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match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extraordina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50Kb conventionel memory I thin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PWad will print for each level which is contained in &lt;PWAD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layer start and all deathmatch starts. An 1,2,3 or 4 mean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n player 1..4 start, a D means this level contai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matc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DOOM\WADS&gt; DIRPWAD tnsp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NSPIRES.W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M1 : D1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vel 'TNSPIRES.WAD' was probably written with deathmatch in mi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bugging purposes single play is possible; there is only a play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there are 4 deathmatch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ments are welco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(use Email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