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8"/>
          <w:u w:val="single"/>
          <w:lang w:val="en-US"/>
        </w:rPr>
      </w:pPr>
      <w:r>
        <w:rPr>
          <w:b/>
          <w:bCs/>
          <w:color w:val="0000FF"/>
          <w:sz w:val="28"/>
          <w:u w:val="single"/>
          <w:lang w:val="en-US"/>
        </w:rPr>
        <w:t>WinTex v4.4 – v5.0 User Registration Process</w:t>
      </w:r>
    </w:p>
    <w:p>
      <w:pPr>
        <w:pStyle w:val="Normal"/>
        <w:rPr>
          <w:b/>
          <w:b/>
          <w:bCs/>
          <w:color w:val="0000FF"/>
          <w:sz w:val="28"/>
          <w:u w:val="single"/>
          <w:lang w:val="en-US"/>
        </w:rPr>
      </w:pPr>
      <w:r>
        <w:rPr>
          <w:b/>
          <w:bCs/>
          <w:color w:val="0000FF"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a m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d your registration fee of 10$ (U.S.) in a self-addressed letter to the following addres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</w:rPr>
        <w:t>Javier Fdo. Almenara Oto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Calle D #172, Urb. Monterrico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Santiago de Sur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Lima 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LIMA – PE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registering you indicate that you are interested in the program and that you would like to contribute to its improvement. You also greatly contribute to the motivation of the auth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is payment I will send to you a Code, with the one you will be registered in my database for exclusive support to the WinTex program. Your registration will be valid for all future versions of WinT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make this registration easier and faster, I will send to you the Registration Code and the Last Official Release of WinTex (if any) directly to your e-mail addres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S. Please use a safe mail delivery service as Western Union, DHL or Fedex (Federal Expres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s for your sup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ier Almena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06:00Z</dcterms:created>
  <dc:creator>Javier Fdo. Almenara Otoya.</dc:creator>
  <dc:description/>
  <dc:language>en-US</dc:language>
  <cp:lastModifiedBy>Javier Fdo. Almenara Otoya.</cp:lastModifiedBy>
  <dcterms:modified xsi:type="dcterms:W3CDTF">2003-04-03T02:05:00Z</dcterms:modified>
  <cp:revision>7</cp:revision>
  <dc:subject/>
  <dc:title>Registration</dc:title>
</cp:coreProperties>
</file>