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 Arena:  HELL in a huge demon pit.  Designed by Jesse Rob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on level 30 (DOOM2 -FILE HELLAREN.WAD -WARP 30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another representation of biblical hell.  Heat, fire, sco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tal will survive. Eternal fire and heat, eternal 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ending devils and demons coming from nowhere.  You will nev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xits).  This hellish domain has over 64x the area of HEL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was not designed to be a challenge not to cheat like HELL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more designed for endless God Mode slaughtering.  Trying to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airly would be boring since rushing would get you to the ex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 would even get accurate shots on you (the level is rather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(or 8 or 4) Icon spawners create neverend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has a new status bar ripped from aliens doom, help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oom, a new sky from DOOM 1, a few textures from DOOM 1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ight texture that I created on my own.  The new sound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Ds and WAD kits, and the music is from Aliens DOOM, which was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has 4 player starts, and 21 deathmatch starts, and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used. This level was not designed for death match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the level in level 29 that has pain elementals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pawners, and is more suitable for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pplemental WAD file called ARENHELL.WAD th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AREN.WAD, but doesn't have the new graphics, sound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hacked 3.0a or higher, use the included patch to make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t speeds up the shotguns and the pistol a litt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gun, and the plasma gun a lot.  The chainsaw does more da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 and the BFG 9000 are slower, but more powerful. 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come faster and I tweaked all the damages, weights, and hit po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The Cyberdemon, and revenant shot more powerful missiles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ider boss shoots blindingly fast.  Dead monsters burn up into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  This level only has 16 sectors, but has many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how to find the best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