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tle.wad text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ad  is for doom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supor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match 2 player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does not suport single,or multi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does not hav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w mus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graph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 sett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author :James Underweo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di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eta testing:Gary Haskel,James Underwood,Eric Underw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took some sounds from the net.I also took the new status bar from a wad file from the 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urs tested:over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gs: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