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894643397"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64661244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313603837"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888809092"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78983194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035912332"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506276426"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881475895"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29890328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2114914001"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209225400"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84757418"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49416265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38845944"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813971366"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43346791"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75138914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791243321"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359281715"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07664285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