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'm creshing your head!"   -Mark McK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, since nobody at all has asked for it,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.... Headcresher Doom! Everything is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once you get it loaded, so, let'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loaded, shall we? We s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O.BAT -- Format: Cinto &lt;sprite pw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the same directory as Doom.wad and dm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existing sprite-pwad made,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adcresher graphic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.B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the same directory as dmadds, Doom.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ad. What it will do is make a sprite pwa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.wad. After you have made this pwad,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it like you would any other pwad... excep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use the -r switch on dmgraph to remov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just replace them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 note: CMAKE.BAT will only work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1.2. If you are using Eric Le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1.6 registered patch, or his not-so-excellen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tch, dmadds will not work. If you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nd want a sprite pwad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amata@line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clue as to how dmadds will work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registered patch, as it is not out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RM.BAT -- Permanently alters your doom.wad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ush.wad or &lt;yourwad&gt;.wad made, loa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ush1.wad. Crush1.wad contains sound effec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ever you like with this patch,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include my name and addres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 is a disclaimer. I will not be bla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nasty happens to your doom.wad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 probabl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help, or just want someone to bitch 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me. The only thing I _don't_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s the graphics. They were scanned, then modifi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m pallete. If you really care, you migh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e s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n Osheroff (true KITH f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amata@l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Martins -- for providing the PWAD and BA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rahm -- for drawing the lovely bandaids an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lusic -- for letting me use hi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goes over well, or at all, I have ideas for mor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hing weap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