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807876630"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1038497242"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1715330483"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563236148"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1140002505"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446692740"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601982588"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